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237553015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7553015"/>
      <w:bookmarkStart w:id="1" w:name="__Fieldmark__3_237553015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237553015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237553015"/>
      <w:bookmarkStart w:id="3" w:name="__Fieldmark__4_237553015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237553015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237553015"/>
      <w:bookmarkStart w:id="5" w:name="__Fieldmark__5_237553015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